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975</wp:posOffset>
                </wp:positionH>
                <wp:positionV relativeFrom="page">
                  <wp:posOffset>494030</wp:posOffset>
                </wp:positionV>
                <wp:extent cx="2294890" cy="203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xperience Points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pt;mso-wrap-distance-left:9.05pt;mso-wrap-distance-right:9.05pt;mso-wrap-distance-top:0pt;mso-wrap-distance-bottom:0pt;margin-top:38.9pt;mso-position-vertical-relative:page;margin-left:4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xperience Point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38145</wp:posOffset>
                </wp:positionH>
                <wp:positionV relativeFrom="page">
                  <wp:posOffset>494030</wp:posOffset>
                </wp:positionV>
                <wp:extent cx="1016635" cy="203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vel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16pt;mso-wrap-distance-left:9.05pt;mso-wrap-distance-right:9.05pt;mso-wrap-distance-top:0pt;mso-wrap-distance-bottom:0pt;margin-top:38.9pt;mso-position-vertical-relative:page;margin-left:231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Lev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ge">
                  <wp:posOffset>770890</wp:posOffset>
                </wp:positionV>
                <wp:extent cx="2294890" cy="520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ace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rofession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ealm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1pt;mso-wrap-distance-left:9.05pt;mso-wrap-distance-right:9.05pt;mso-wrap-distance-top:0pt;mso-wrap-distance-bottom:0pt;margin-top:60.7pt;mso-position-vertical-relative:page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Race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rofession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02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Realm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38145</wp:posOffset>
                </wp:positionH>
                <wp:positionV relativeFrom="page">
                  <wp:posOffset>2693670</wp:posOffset>
                </wp:positionV>
                <wp:extent cx="4004945" cy="22821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Role-playing Inform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ppearance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Sex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Skin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pparent Age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Height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Hair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ctual Age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Weight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Eyes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ersonality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otivation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lignment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ationality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Home Town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Deity: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atron/Lord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Parents: M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F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hildren;  1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2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3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uck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>Other Note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5pt;height:179.7pt;mso-wrap-distance-left:9.05pt;mso-wrap-distance-right:9.05pt;mso-wrap-distance-top:0pt;mso-wrap-distance-bottom:0pt;margin-top:212.1pt;mso-position-vertical-relative:page;margin-left:231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Role-playing Inform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ppearance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Sex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Skin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pparent Age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Height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Hair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ctual Age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Weight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Eyes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ersonality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otivation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lignment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Nationality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Home Town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Deity: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atron/Lord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Parents: M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F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hildren;  1)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2)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3)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Luck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>Other Notes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36060</wp:posOffset>
                </wp:positionH>
                <wp:positionV relativeFrom="page">
                  <wp:posOffset>494030</wp:posOffset>
                </wp:positionV>
                <wp:extent cx="289623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Titles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16pt;mso-wrap-distance-left:9.05pt;mso-wrap-distance-right:9.05pt;mso-wrap-distance-top:0pt;mso-wrap-distance-bottom:0pt;margin-top:38.9pt;mso-position-vertical-relative:page;margin-left:31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Titl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38145</wp:posOffset>
                </wp:positionH>
                <wp:positionV relativeFrom="page">
                  <wp:posOffset>770890</wp:posOffset>
                </wp:positionV>
                <wp:extent cx="4004945" cy="1790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STA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Temp</w:t>
                              <w:tab/>
                              <w:t>Pot</w:t>
                              <w:tab/>
                              <w:t>Basic</w:t>
                              <w:tab/>
                              <w:t>Race</w:t>
                              <w:tab/>
                              <w:t>Special</w:t>
                              <w:tab/>
                              <w:tab/>
                              <w:t>To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gility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Ag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onstitution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Co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emory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Me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easoning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Re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elf Discipline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SD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mpathy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Em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Intuition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In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resence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Pr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Quickness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Qu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2835" w:leader="none"/>
                                <w:tab w:val="left" w:pos="3544" w:leader="none"/>
                                <w:tab w:val="left" w:pos="4253" w:leader="none"/>
                                <w:tab w:val="left" w:pos="5103" w:leader="none"/>
                                <w:tab w:val="left" w:pos="5529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trength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St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5pt;height:141pt;mso-wrap-distance-left:9.05pt;mso-wrap-distance-right:9.05pt;mso-wrap-distance-top:0pt;mso-wrap-distance-bottom:0pt;margin-top:60.7pt;mso-position-vertical-relative:page;margin-left:231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STAT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Temp</w:t>
                        <w:tab/>
                        <w:t>Pot</w:t>
                        <w:tab/>
                        <w:t>Basic</w:t>
                        <w:tab/>
                        <w:t>Race</w:t>
                        <w:tab/>
                        <w:t>Special</w:t>
                        <w:tab/>
                        <w:tab/>
                        <w:t>To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gility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Ag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onstitution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Co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emory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Me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Reasoning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Re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Self Discipline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SD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mpathy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Em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Intuition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In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resence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Pr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Quickness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Qu</w:t>
                        <w:tab/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2835" w:leader="none"/>
                          <w:tab w:val="left" w:pos="3544" w:leader="none"/>
                          <w:tab w:val="left" w:pos="4253" w:leader="none"/>
                          <w:tab w:val="left" w:pos="5103" w:leader="none"/>
                          <w:tab w:val="left" w:pos="5529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Strength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St</w:t>
                        <w:tab/>
                        <w:t>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7055</wp:posOffset>
                </wp:positionH>
                <wp:positionV relativeFrom="page">
                  <wp:posOffset>1372235</wp:posOffset>
                </wp:positionV>
                <wp:extent cx="2294890" cy="8382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34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Racial/Statistical Fixed Inf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oul Departure(rounds)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Recovery Multiplier: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Body Development Prog.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ower Point Prog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pt;mso-wrap-distance-left:9.05pt;mso-wrap-distance-right:9.05pt;mso-wrap-distance-top:0pt;mso-wrap-distance-bottom:0pt;margin-top:108.05pt;mso-position-vertical-relative:page;margin-left:4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3402" w:leader="none"/>
                        </w:tabs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Racial/Statistical Fixed Inf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Soul Departure(rounds)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340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Recovery Multiplier: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340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Body Development Prog.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3402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ower Point Prog: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7690</wp:posOffset>
                </wp:positionH>
                <wp:positionV relativeFrom="paragraph">
                  <wp:posOffset>1829435</wp:posOffset>
                </wp:positionV>
                <wp:extent cx="2292985" cy="30416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34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Hit Point Recove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 xml:space="preserve">     1</w:t>
                              <w:tab/>
                              <w:t>/hour</w:t>
                              <w:tab/>
                              <w:t>activ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(Co÷2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/hour</w:t>
                              <w:tab/>
                              <w:t>r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(2×Co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/3 hour</w:t>
                              <w:tab/>
                              <w:t>sleep cyc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Power Point Recove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 xml:space="preserve">      1</w:t>
                              <w:tab/>
                              <w:t>/3hour</w:t>
                              <w:tab/>
                              <w:t>ac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(Stat*÷2)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/hour</w:t>
                              <w:tab/>
                              <w:t>r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half max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/3 hour</w:t>
                              <w:tab/>
                              <w:t>sleep cyc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Soul Damage Recove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 xml:space="preserve">      1</w:t>
                              <w:tab/>
                              <w:t>/week</w:t>
                              <w:tab/>
                              <w:t>activ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vertAlign w:val="superscript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ab/>
                              <w:t xml:space="preserve">      1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/day</w:t>
                              <w:tab/>
                              <w:t>r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>double</w:t>
                              <w:tab/>
                              <w:tab/>
                              <w:t>holy pl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Exhaustion Recove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  <w:t xml:space="preserve">     1</w:t>
                              <w:tab/>
                              <w:t>/3 min</w:t>
                              <w:tab/>
                              <w:t>activ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(1+Co÷2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vertAlign w:val="superscript"/>
                              </w:rPr>
                              <w:t xml:space="preserve"> 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/hour</w:t>
                              <w:tab/>
                              <w:t>r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ab/>
                              <w:t xml:space="preserve">    All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/3 hour</w:t>
                              <w:tab/>
                              <w:t>sleep cyc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127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 xml:space="preserve">*Realm stat   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vertAlign w:val="superscript"/>
                              </w:rPr>
                              <w:t>$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 xml:space="preserve">No travel allowed   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vertAlign w:val="superscript"/>
                              </w:rPr>
                              <w:t>§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No less than on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239.5pt;mso-wrap-distance-left:9pt;mso-wrap-distance-right:9pt;mso-wrap-distance-top:0pt;mso-wrap-distance-bottom:0pt;margin-top:144.05pt;mso-position-vertical-relative:text;margin-left:44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3402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Hit Point Recove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 xml:space="preserve">     1</w:t>
                        <w:tab/>
                        <w:t>/hour</w:t>
                        <w:tab/>
                        <w:t>activ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(Co÷2)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/hour</w:t>
                        <w:tab/>
                        <w:t>re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(2×Co)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/3 hour</w:t>
                        <w:tab/>
                        <w:t>sleep cyc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Power Point Recove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 xml:space="preserve">      1</w:t>
                        <w:tab/>
                        <w:t>/3hour</w:t>
                        <w:tab/>
                        <w:t>acti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(Stat*÷2)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/hour</w:t>
                        <w:tab/>
                        <w:t>re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half max)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/3 hour</w:t>
                        <w:tab/>
                        <w:t>sleep cyc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Soul Damage Recove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 xml:space="preserve">      1</w:t>
                        <w:tab/>
                        <w:t>/week</w:t>
                        <w:tab/>
                        <w:t>active</w:t>
                      </w:r>
                      <w:r>
                        <w:rPr>
                          <w:rFonts w:cs="Comic Sans MS" w:ascii="Comic Sans MS" w:hAnsi="Comic Sans MS"/>
                          <w:sz w:val="18"/>
                          <w:vertAlign w:val="superscript"/>
                        </w:rPr>
                        <w:t>$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ab/>
                        <w:t xml:space="preserve">      1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/day</w:t>
                        <w:tab/>
                        <w:t>re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>double</w:t>
                        <w:tab/>
                        <w:tab/>
                        <w:t>holy pla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Exhaustion Recove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  <w:t xml:space="preserve">     1</w:t>
                        <w:tab/>
                        <w:t>/3 min</w:t>
                        <w:tab/>
                        <w:t>activ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(1+Co÷2)</w:t>
                      </w:r>
                      <w:r>
                        <w:rPr>
                          <w:rFonts w:cs="Comic Sans MS" w:ascii="Comic Sans MS" w:hAnsi="Comic Sans MS"/>
                          <w:sz w:val="18"/>
                          <w:vertAlign w:val="superscript"/>
                        </w:rPr>
                        <w:t xml:space="preserve"> §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/hour</w:t>
                        <w:tab/>
                        <w:t>re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ab/>
                        <w:t xml:space="preserve">    All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/3 hour</w:t>
                        <w:tab/>
                        <w:t>sleep cyc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127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4"/>
                        </w:rPr>
                        <w:t xml:space="preserve">*Realm stat   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vertAlign w:val="superscript"/>
                        </w:rPr>
                        <w:t>$</w:t>
                      </w:r>
                      <w:r>
                        <w:rPr>
                          <w:rFonts w:cs="Comic Sans MS" w:ascii="Comic Sans MS" w:hAnsi="Comic Sans MS"/>
                          <w:sz w:val="14"/>
                        </w:rPr>
                        <w:t xml:space="preserve">No travel allowed   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vertAlign w:val="superscript"/>
                        </w:rPr>
                        <w:t>§</w:t>
                      </w:r>
                      <w:r>
                        <w:rPr>
                          <w:rFonts w:cs="Comic Sans MS" w:ascii="Comic Sans MS" w:hAnsi="Comic Sans MS"/>
                          <w:sz w:val="14"/>
                        </w:rPr>
                        <w:t>No less than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44495</wp:posOffset>
                </wp:positionH>
                <wp:positionV relativeFrom="paragraph">
                  <wp:posOffset>4662170</wp:posOffset>
                </wp:positionV>
                <wp:extent cx="926465" cy="11880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5387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Base Mo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2268" w:leader="none"/>
                                <w:tab w:val="center" w:pos="5387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Base</w:t>
                              <w:tab/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5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5387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Qu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5387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trid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5387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ncumb.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5387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MP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5387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Total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93.55pt;mso-wrap-distance-left:9.05pt;mso-wrap-distance-right:9.05pt;mso-wrap-distance-top:0pt;mso-wrap-distance-bottom:0pt;margin-top:367.1pt;mso-position-vertical-relative:text;margin-left:231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5387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Base Mo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2268" w:leader="none"/>
                          <w:tab w:val="center" w:pos="5387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Base</w:t>
                        <w:tab/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5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5387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Qu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5387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Stride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5387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ncumb.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5387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MP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5387" w:leader="none"/>
                        </w:tabs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Total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3405</wp:posOffset>
                </wp:positionH>
                <wp:positionV relativeFrom="paragraph">
                  <wp:posOffset>4760595</wp:posOffset>
                </wp:positionV>
                <wp:extent cx="2287270" cy="13144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985" w:leader="none"/>
                                <w:tab w:val="left" w:pos="283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Mo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985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Walk </w:t>
                              <w:tab/>
                              <w:t xml:space="preserve">=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 </w:t>
                              <w:tab/>
                              <w:t xml:space="preserve">=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1/60 rn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985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F. Walk =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.5</w:t>
                              <w:tab/>
                              <w:t xml:space="preserve">=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1/30 rn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985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un</w:t>
                              <w:tab/>
                              <w:t xml:space="preserve">=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</w:t>
                              <w:tab/>
                              <w:t xml:space="preserve">=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1/12 rn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985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print</w:t>
                              <w:tab/>
                              <w:t xml:space="preserve">=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  <w:tab/>
                              <w:t xml:space="preserve">=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2/rnd</w:t>
                              <w:tab/>
                              <w:t>Eas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985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F.Sprint=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</w:t>
                              <w:tab/>
                              <w:t xml:space="preserve">=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6/rnd</w:t>
                              <w:tab/>
                              <w:t>Lig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985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ash</w:t>
                              <w:tab/>
                              <w:t xml:space="preserve">= 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</w:t>
                              <w:tab/>
                              <w:t xml:space="preserve">=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50/rnd</w:t>
                              <w:tab/>
                              <w:t>Mediu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103.5pt;mso-wrap-distance-left:9.05pt;mso-wrap-distance-right:9.05pt;mso-wrap-distance-top:0pt;mso-wrap-distance-bottom:0pt;margin-top:374.85pt;mso-position-vertical-relative:text;margin-left:4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985" w:leader="none"/>
                          <w:tab w:val="left" w:pos="2835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Move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985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Walk </w:t>
                        <w:tab/>
                        <w:t xml:space="preserve">=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 </w:t>
                        <w:tab/>
                        <w:t xml:space="preserve">=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1/60 rn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985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F. Walk =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1.5</w:t>
                        <w:tab/>
                        <w:t xml:space="preserve">=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1/30 rn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985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Run</w:t>
                        <w:tab/>
                        <w:t xml:space="preserve">=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2</w:t>
                        <w:tab/>
                        <w:t xml:space="preserve">=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1/12 rn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985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Sprint</w:t>
                        <w:tab/>
                        <w:t xml:space="preserve">=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3</w:t>
                        <w:tab/>
                        <w:t xml:space="preserve">=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2/rnd</w:t>
                        <w:tab/>
                        <w:t>Eas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985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F.Sprint=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4</w:t>
                        <w:tab/>
                        <w:t xml:space="preserve">=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6/rnd</w:t>
                        <w:tab/>
                        <w:t>Ligh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985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ash</w:t>
                        <w:tab/>
                        <w:t xml:space="preserve">= 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5</w:t>
                        <w:tab/>
                        <w:t xml:space="preserve">=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50/rnd</w:t>
                        <w:tab/>
                        <w:t>Medi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44495</wp:posOffset>
                </wp:positionH>
                <wp:positionV relativeFrom="page">
                  <wp:posOffset>6858635</wp:posOffset>
                </wp:positionV>
                <wp:extent cx="926465" cy="9969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3828" w:leader="none"/>
                                <w:tab w:val="center" w:pos="581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xhaustion Poi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3828" w:leader="none"/>
                                <w:tab w:val="center" w:pos="581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Base</w:t>
                              <w:tab/>
                              <w:t xml:space="preserve">   4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3828" w:leader="none"/>
                                <w:tab w:val="center" w:pos="581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o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3828" w:leader="none"/>
                                <w:tab w:val="center" w:pos="581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isc.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3828" w:leader="none"/>
                                <w:tab w:val="center" w:pos="5812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Total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78.5pt;mso-wrap-distance-left:9.05pt;mso-wrap-distance-right:9.05pt;mso-wrap-distance-top:0pt;mso-wrap-distance-bottom:0pt;margin-top:540.05pt;mso-position-vertical-relative:page;margin-left:231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3828" w:leader="none"/>
                          <w:tab w:val="center" w:pos="581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xhaustion Poi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3828" w:leader="none"/>
                          <w:tab w:val="center" w:pos="581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Base</w:t>
                        <w:tab/>
                        <w:t xml:space="preserve">   4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3828" w:leader="none"/>
                          <w:tab w:val="center" w:pos="581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Co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3828" w:leader="none"/>
                          <w:tab w:val="center" w:pos="581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isc.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3828" w:leader="none"/>
                          <w:tab w:val="center" w:pos="5812" w:leader="none"/>
                        </w:tabs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Total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2936875</wp:posOffset>
                </wp:positionH>
                <wp:positionV relativeFrom="page">
                  <wp:posOffset>6401435</wp:posOffset>
                </wp:positionV>
                <wp:extent cx="926465" cy="3619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3828" w:leader="none"/>
                                <w:tab w:val="center" w:pos="581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Hit Pt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  <w:tab w:val="center" w:pos="3828" w:leader="none"/>
                                <w:tab w:val="center" w:pos="581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pell Pt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28.5pt;mso-wrap-distance-left:7.1pt;mso-wrap-distance-right:7.1pt;mso-wrap-distance-top:0pt;mso-wrap-distance-bottom:0pt;margin-top:504.05pt;mso-position-vertical-relative:page;margin-left:23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3828" w:leader="none"/>
                          <w:tab w:val="center" w:pos="5812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Hit Pts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  <w:tab w:val="center" w:pos="3828" w:leader="none"/>
                          <w:tab w:val="center" w:pos="581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Spell Pts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ge">
                  <wp:posOffset>7957820</wp:posOffset>
                </wp:positionV>
                <wp:extent cx="2294890" cy="20662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4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Talent/Flaw</w:t>
                              <w:tab/>
                              <w:t xml:space="preserve">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4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626.6pt;mso-position-vertical-relative:page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4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Talent/Flaw</w:t>
                        <w:tab/>
                        <w:t xml:space="preserve"> Poi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4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584200</wp:posOffset>
                </wp:positionH>
                <wp:positionV relativeFrom="page">
                  <wp:posOffset>278130</wp:posOffset>
                </wp:positionV>
                <wp:extent cx="6407785" cy="2070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none"/>
                                <w:tab w:val="right" w:pos="1017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haracte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Playe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M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6.3pt;mso-wrap-distance-left:7.1pt;mso-wrap-distance-right:7.1pt;mso-wrap-distance-top:0pt;mso-wrap-distance-bottom:0pt;margin-top:21.9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36" w:leader="none"/>
                          <w:tab w:val="right" w:pos="1017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haracter: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Player: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M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559435</wp:posOffset>
                </wp:positionH>
                <wp:positionV relativeFrom="page">
                  <wp:posOffset>6401435</wp:posOffset>
                </wp:positionV>
                <wp:extent cx="2294890" cy="18592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Training Package</w:t>
                              <w:tab/>
                              <w:t xml:space="preserve"> 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  <w:tab w:val="left" w:pos="354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6.4pt;mso-wrap-distance-left:7.1pt;mso-wrap-distance-right:7.1pt;mso-wrap-distance-top:0pt;mso-wrap-distance-bottom:0pt;margin-top:504.05pt;mso-position-vertical-relative:page;margin-left:4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0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Training Package</w:t>
                        <w:tab/>
                        <w:t xml:space="preserve"> Ag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0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0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0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0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none"/>
                          <w:tab w:val="left" w:pos="3540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41775</wp:posOffset>
                </wp:positionH>
                <wp:positionV relativeFrom="page">
                  <wp:posOffset>5121275</wp:posOffset>
                </wp:positionV>
                <wp:extent cx="2924810" cy="258445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Resistance Rolls</w:t>
                              <w:tab/>
                              <w:t>Stat</w:t>
                              <w:tab/>
                              <w:t xml:space="preserve"> Race</w:t>
                              <w:tab/>
                              <w:t xml:space="preserve"> Spec</w:t>
                              <w:tab/>
                              <w:t xml:space="preserve"> To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entalism</w:t>
                              <w:tab/>
                              <w:t>(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Pr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hanneling</w:t>
                              <w:tab/>
                              <w:t>(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In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ssence</w:t>
                              <w:tab/>
                              <w:t>(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Em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han/Ess</w:t>
                              <w:tab/>
                              <w:t xml:space="preserve">(In+Em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han/Ment</w:t>
                              <w:tab/>
                              <w:t xml:space="preserve">(In+Pr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ss/Ment</w:t>
                              <w:tab/>
                              <w:t xml:space="preserve">(Em+Pr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rcane</w:t>
                              <w:tab/>
                              <w:t xml:space="preserve">(Em+In+Pr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oison</w:t>
                              <w:tab/>
                              <w:t>(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Co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sease</w:t>
                              <w:tab/>
                              <w:t>(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Co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old</w:t>
                              <w:tab/>
                              <w:t>(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Co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ear</w:t>
                              <w:tab/>
                              <w:t>(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SD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orrow</w:t>
                              <w:tab/>
                              <w:t>(3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SD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pair</w:t>
                              <w:tab/>
                              <w:t xml:space="preserve">(SD+Re+SD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ain</w:t>
                              <w:tab/>
                              <w:t>(SD+Co+SD)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left" w:pos="2127" w:leader="none"/>
                                <w:tab w:val="left" w:pos="2694" w:leader="none"/>
                                <w:tab w:val="left" w:pos="3261" w:leader="none"/>
                                <w:tab w:val="left" w:pos="3828" w:leader="none"/>
                                <w:tab w:val="left" w:pos="4536" w:leader="none"/>
                                <w:tab w:val="left" w:pos="6225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Insight</w:t>
                              <w:tab/>
                              <w:t xml:space="preserve">(Re+SD+Re)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203.5pt;mso-wrap-distance-left:9.05pt;mso-wrap-distance-right:9.05pt;mso-wrap-distance-top:0pt;mso-wrap-distance-bottom:0pt;margin-top:403.25pt;mso-position-vertical-relative:page;margin-left:31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Resistance Rolls</w:t>
                        <w:tab/>
                        <w:t>Stat</w:t>
                        <w:tab/>
                        <w:t xml:space="preserve"> Race</w:t>
                        <w:tab/>
                        <w:t xml:space="preserve"> Spec</w:t>
                        <w:tab/>
                        <w:t xml:space="preserve"> To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entalism</w:t>
                        <w:tab/>
                        <w:t>(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Pr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hanneling</w:t>
                        <w:tab/>
                        <w:t>(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In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ssence</w:t>
                        <w:tab/>
                        <w:t>(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Em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han/Ess</w:t>
                        <w:tab/>
                        <w:t xml:space="preserve">(In+Em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han/Ment</w:t>
                        <w:tab/>
                        <w:t xml:space="preserve">(In+Pr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ss/Ment</w:t>
                        <w:tab/>
                        <w:t xml:space="preserve">(Em+Pr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rcane</w:t>
                        <w:tab/>
                        <w:t xml:space="preserve">(Em+In+Pr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oison</w:t>
                        <w:tab/>
                        <w:t>(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Co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isease</w:t>
                        <w:tab/>
                        <w:t>(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Co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old</w:t>
                        <w:tab/>
                        <w:t>(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Co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Fear</w:t>
                        <w:tab/>
                        <w:t>(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SD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Sorrow</w:t>
                        <w:tab/>
                        <w:t>(3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18"/>
                        </w:rPr>
                        <w:t>×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SD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pair</w:t>
                        <w:tab/>
                        <w:t xml:space="preserve">(SD+Re+SD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ain</w:t>
                        <w:tab/>
                        <w:t>(SD+Co+SD)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left" w:pos="2127" w:leader="none"/>
                          <w:tab w:val="left" w:pos="2694" w:leader="none"/>
                          <w:tab w:val="left" w:pos="3261" w:leader="none"/>
                          <w:tab w:val="left" w:pos="3828" w:leader="none"/>
                          <w:tab w:val="left" w:pos="4536" w:leader="none"/>
                          <w:tab w:val="left" w:pos="6225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Insight</w:t>
                        <w:tab/>
                        <w:t xml:space="preserve">(Re+SD+Re) </w:t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2948940</wp:posOffset>
                </wp:positionH>
                <wp:positionV relativeFrom="page">
                  <wp:posOffset>7864475</wp:posOffset>
                </wp:positionV>
                <wp:extent cx="4010025" cy="22733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Insanity</w:t>
                              <w:tab/>
                              <w:t xml:space="preserve"> Type</w:t>
                              <w:tab/>
                              <w:t xml:space="preserve"> Level</w:t>
                              <w:tab/>
                              <w:t xml:space="preserve"> Effe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985" w:leader="none"/>
                                <w:tab w:val="left" w:pos="2694" w:leader="none"/>
                                <w:tab w:val="left" w:pos="6237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5pt;height:179pt;mso-wrap-distance-left:7.1pt;mso-wrap-distance-right:7.1pt;mso-wrap-distance-top:0pt;mso-wrap-distance-bottom:0pt;margin-top:619.25pt;mso-position-vertical-relative:page;margin-left:23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Insanity</w:t>
                        <w:tab/>
                        <w:t xml:space="preserve"> Type</w:t>
                        <w:tab/>
                        <w:t xml:space="preserve"> Level</w:t>
                        <w:tab/>
                        <w:t xml:space="preserve"> Effec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985" w:leader="none"/>
                          <w:tab w:val="left" w:pos="2694" w:leader="none"/>
                          <w:tab w:val="left" w:pos="6237" w:leader="none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64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esdemona">
    <w:charset w:val="00"/>
    <w:family w:val="decorative"/>
    <w:pitch w:val="variable"/>
  </w:font>
  <w:font w:name="Broadway B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keepLines/>
      <w:ind w:right="5040" w:hanging="0"/>
    </w:pPr>
    <w:rPr>
      <w:rFonts w:ascii="Desdemona" w:hAnsi="Desdemona" w:cs="Desdemona"/>
      <w:b/>
      <w:color w:val="FF00FF"/>
      <w:sz w:val="22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Broadway BT" w:hAnsi="Broadway BT" w:cs="Broadway BT"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6T20:07:00Z</dcterms:created>
  <dc:creator>Frederic H. Vinhage</dc:creator>
  <dc:description/>
  <dc:language>en-US</dc:language>
  <cp:lastModifiedBy>Manoel Fariña "Phatom"</cp:lastModifiedBy>
  <cp:lastPrinted>1998-10-21T16:52:00Z</cp:lastPrinted>
  <dcterms:modified xsi:type="dcterms:W3CDTF">1998-10-21T14:52:00Z</dcterms:modified>
  <cp:revision>42</cp:revision>
  <dc:subject/>
  <dc:title>Experience Points:</dc:title>
</cp:coreProperties>
</file>